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7042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r sprawy GOPS.ZP.0717/70-2/2012                                                         Kodeń,04.10.2012r.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o wszystkich Wykonawców, którzy pobrali SIWZ do postępowania prowadzonego w trybie    przetargu nieograniczonego w  związku z realizacją Projektu pod nazwą „Bezpieczne jutro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4"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enie do treści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mawiający: Gminny Ośrodek Pomocy Społecznej w Kodniu na podstawie </w:t>
      </w:r>
      <w:r>
        <w:rPr>
          <w:rFonts w:cs="Times New Roman" w:ascii="Times New Roman" w:hAnsi="Times New Roman"/>
          <w:sz w:val="24"/>
          <w:szCs w:val="24"/>
        </w:rPr>
        <w:t>art. 38 ustawy z dnia 29 stycznia 2004r. Prawo zamówień publicznych (Dz. U. z 2010 r. Nr 113, poz. 759 ze zmianami) udziela następujących wyjaśnień treści SIWZ w postępowaniu prowadzonym w trybie przetargu nieograniczonego na 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organizowanie i przeprowadzenie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ytanie 1</w:t>
      </w:r>
      <w:r>
        <w:rPr>
          <w:rFonts w:cs="Times New Roman" w:ascii="Times New Roman" w:hAnsi="Times New Roman"/>
          <w:sz w:val="24"/>
          <w:szCs w:val="24"/>
        </w:rPr>
        <w:t>. (…) prośba o wyjaśnienie treści SIWZ czy obaj operatorzy powinni spełniać kryteria IMBiG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</w:t>
      </w:r>
      <w:r>
        <w:rPr>
          <w:rFonts w:cs="Times New Roman" w:ascii="Times New Roman" w:hAnsi="Times New Roman"/>
          <w:sz w:val="24"/>
          <w:szCs w:val="24"/>
        </w:rPr>
        <w:t>: Gminny Ośrodek Pomocy Społecznej w Kodniu odpowiadając na powyższe pytanie informuje, iż wykonawca powinien dysponować na czas realizacji zamówienia, co najmniej 2 osobami zdolnymi do wykonania zamówienia a tym samym osoby te powinny spełniać kryteria Instytutu Mechanizacji Budownictwa i Górnictwa Skalnego w tym: posiadać uprawnienia operatora koparki jednonaczyniowej kl. I, posiadać przygotowanie pedagogiczne. Ponadto osoby te muszą być zatwierdzone przez IMBiG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informuje, że pytania oraz odpowiedzi na nie stają się integralną częścią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dzielona odpowiedź nie przedłuża terminu składania ofert. Wszelkie ustalenia dotyczące miejsca i terminu składania i otwarcia ofert pozostają bez zmian. </w:t>
      </w:r>
      <w:bookmarkStart w:id="0" w:name="_GoBack"/>
      <w:bookmarkEnd w:id="0"/>
    </w:p>
    <w:p>
      <w:pPr>
        <w:pStyle w:val="Normal"/>
        <w:spacing w:lineRule="auto" w:line="240" w:before="280" w:after="280"/>
        <w:ind w:left="38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rownik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nego Ośrodka Pomocy Społecznej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Kodniu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/-/ Grażyna Witkowicz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BoldItalicMT">
    <w:charset w:val="ee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03:00Z</dcterms:created>
  <dc:creator>ADM</dc:creator>
  <dc:description/>
  <dc:language>en-US</dc:language>
  <cp:lastModifiedBy>budownictwo</cp:lastModifiedBy>
  <cp:lastPrinted>2012-10-04T13:53:00Z</cp:lastPrinted>
  <dcterms:modified xsi:type="dcterms:W3CDTF">2012-10-04T12:03:00Z</dcterms:modified>
  <cp:revision>2</cp:revision>
  <dc:subject/>
  <dc:title/>
</cp:coreProperties>
</file>